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Ульяновской области</w:t>
      </w:r>
    </w:p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областном бюджете</w:t>
      </w:r>
    </w:p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 на 2008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Размер норматива расходов на одного воспитанника дошкольных групп при общеобразовательных учреждениях, реализующих основные общеобразовательные программы, по муниципальным районам и городским округам Ульяновской области на 2008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64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дошкольных груп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работы группы, час.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 на одного воспитанника, руб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о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одной дошкольной 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17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47,2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25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57,0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33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66,8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37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71,7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41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76,6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двух дошкольных гру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7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09,3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22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03,2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17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97,2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15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94,1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12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91,1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ы кратковременного пребы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79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99,7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293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6,3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6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2,9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2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66,1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59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99,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08:00Z</dcterms:created>
  <dc:creator>U401-1</dc:creator>
  <dc:description/>
  <dc:language>en-US</dc:language>
  <cp:lastModifiedBy>budget-3</cp:lastModifiedBy>
  <cp:lastPrinted>2007-07-25T16:09:00Z</cp:lastPrinted>
  <dcterms:modified xsi:type="dcterms:W3CDTF">2007-07-25T12:09:00Z</dcterms:modified>
  <cp:revision>5</cp:revision>
  <dc:subject/>
  <dc:title>ПРИЛОЖЕНИЕ 10</dc:title>
</cp:coreProperties>
</file>